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pacing w:val="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25pt;height:47.45pt" filled="f" o:ole="">
            <v:imagedata r:id="rId3" o:title=""/>
          </v:shape>
          <o:OLEObject Type="Embed" ProgID="" ShapeID="ole_rId2" DrawAspect="Content" ObjectID="_1007505634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pacing w:val="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aps/>
          <w:spacing w:val="2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 ПРИДОРОЖНОГО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ЕЛЕНИЯ КАНЕ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                                                                                  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ридорож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рейскуранта гарантированного перечня услуг п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гребению, оказываемых на территории  Придорожного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Канев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 октября 2003 го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31-ФЗ «Об общих принципах организации местного самоуправления в Российской Федерации», Федерального закона от 12 января 1996 года № 8-ФЗ «О погребении и похоронном деле» и Закона Краснодарского края от 4 февраля 2004 года № 666-КЗ «О погребении и похоронном деле в Краснодарском крае», в целях реализации постановления главы администрации (губернатора) Краснодарского края от 13 августа 2008 года № 785 «Об утверждении Порядка предоставления субсидий из краевого бюджета специализированным службам по вопросам похоронного дела в целях возмещения затрат в связи с оказанием услуг по погребению умерших (погибших)» 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рейскурант гарантированного перечня услуг по погребению, оказываемых на территории   Придорожного сельского поселения (прилагается)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Постановление администрации Придорожного сельского поселения от 10 января 2012 года № 3 «Об утверждении Прейскуранта гарантированного перечня услуг по погребению, оказываемых на территории  Придорожного сельского поселения Каневского района» считать утратившим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 его официального обнародования и распространяется на правоотношения, возникшие с 01 января 2013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ридорожного сель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А.Н.Камыша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3:40:00Z</dcterms:created>
  <dc:creator>user</dc:creator>
  <dc:description/>
  <cp:keywords/>
  <dc:language>en-US</dc:language>
  <cp:lastModifiedBy>User</cp:lastModifiedBy>
  <cp:lastPrinted>2012-12-13T13:25:00Z</cp:lastPrinted>
  <dcterms:modified xsi:type="dcterms:W3CDTF">2012-12-13T10:26:00Z</dcterms:modified>
  <cp:revision>19</cp:revision>
  <dc:subject/>
  <dc:title/>
</cp:coreProperties>
</file>